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3521451044"/>
      <w:bookmarkStart w:id="1" w:name="__Fieldmark__4_3521451044"/>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3521451044"/>
      <w:bookmarkStart w:id="3" w:name="__Fieldmark__6_3521451044"/>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3521451044"/>
      <w:bookmarkStart w:id="5" w:name="__Fieldmark__15_3521451044"/>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3521451044"/>
      <w:bookmarkStart w:id="7" w:name="__Fieldmark__16_3521451044"/>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3521451044"/>
      <w:bookmarkStart w:id="9" w:name="__Fieldmark__20_3521451044"/>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3521451044"/>
      <w:bookmarkStart w:id="11" w:name="__Fieldmark__24_3521451044"/>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3521451044"/>
      <w:bookmarkStart w:id="13" w:name="__Fieldmark__25_3521451044"/>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3521451044"/>
      <w:bookmarkStart w:id="15" w:name="__Fieldmark__28_3521451044"/>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3521451044"/>
      <w:bookmarkStart w:id="17" w:name="__Fieldmark__29_3521451044"/>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3521451044"/>
      <w:bookmarkStart w:id="19" w:name="__Fieldmark__31_3521451044"/>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